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64052298"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01 березня 2012 року                                                                                      № 515-21-</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Про затвердж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ложення про</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житлово-комунального</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господарс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ілоцерківської</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міської ради в новій</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едакції</w:t>
      </w:r>
    </w:p>
    <w:p>
      <w:pPr>
        <w:pStyle w:val="Normal"/>
        <w:widowControl w:val="false"/>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озглянувши подання управління житлово-комунального господарства Білоцерківської  міської ради від 31.01.2012 року № 81 щодо розгляду проекту рішення «Про затвердження Положення про управління житлово – комунального господарства Білоцерківської міської ради в новій редакції», в</w:t>
      </w:r>
      <w:r>
        <w:rPr>
          <w:rFonts w:cs="Times New Roman" w:ascii="Times New Roman" w:hAnsi="Times New Roman"/>
          <w:color w:val="000000"/>
          <w:sz w:val="24"/>
          <w:szCs w:val="24"/>
        </w:rPr>
        <w:t>ідповідно до частини 4 статті 54 Закону України "Про місцев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амоврядування в Україні" міська  рада вирішил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Затверди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ложення про управління  житлово-комуна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осподарс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ілоцерків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ської ради в новій</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едакці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гідно з додатко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Визнати таким, щ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тратил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іст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ілоцерків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ської ради №100 від 21.08.2006 року «Про затвердж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ложення про управління житлово-комуна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осподарс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ілоцерків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ської рад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3. Контроль  за виконання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ць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класти на постійн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місі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ської ради з  питань  житлово-комуна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осподарства.</w:t>
      </w:r>
    </w:p>
    <w:p>
      <w:pPr>
        <w:pStyle w:val="Normal"/>
        <w:widowControl w:val="false"/>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bookmarkStart w:id="0" w:name="_GoBack"/>
      <w:bookmarkEnd w:id="0"/>
      <w:r>
        <w:rPr>
          <w:rFonts w:cs="Times New Roman" w:ascii="Times New Roman" w:hAnsi="Times New Roman"/>
          <w:color w:val="000000"/>
          <w:sz w:val="24"/>
          <w:szCs w:val="24"/>
        </w:rPr>
        <w:t xml:space="preserve">Міський голова               </w:t>
      </w:r>
      <w:r>
        <w:rPr>
          <w:rFonts w:cs="Times New Roman" w:ascii="Times New Roman" w:hAnsi="Times New Roman"/>
          <w:color w:val="000000"/>
          <w:sz w:val="24"/>
          <w:szCs w:val="24"/>
          <w:lang w:val="uk-UA"/>
        </w:rPr>
        <w:tab/>
        <w:tab/>
        <w:tab/>
        <w:tab/>
        <w:tab/>
      </w:r>
      <w:r>
        <w:rPr>
          <w:rFonts w:cs="Times New Roman" w:ascii="Times New Roman" w:hAnsi="Times New Roman"/>
          <w:color w:val="000000"/>
          <w:sz w:val="24"/>
          <w:szCs w:val="24"/>
        </w:rPr>
        <w:t xml:space="preserve"> В.П.Савчук</w:t>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59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даток</w:t>
      </w:r>
    </w:p>
    <w:p>
      <w:pPr>
        <w:pStyle w:val="Normal"/>
        <w:widowControl w:val="false"/>
        <w:autoSpaceDE w:val="false"/>
        <w:spacing w:lineRule="auto" w:line="240" w:before="0" w:after="0"/>
        <w:ind w:firstLine="59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рішення  Білоцерківської </w:t>
      </w:r>
    </w:p>
    <w:p>
      <w:pPr>
        <w:pStyle w:val="Normal"/>
        <w:widowControl w:val="false"/>
        <w:autoSpaceDE w:val="false"/>
        <w:spacing w:lineRule="auto" w:line="240" w:before="0" w:after="0"/>
        <w:ind w:firstLine="59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ької  ради </w:t>
      </w:r>
    </w:p>
    <w:p>
      <w:pPr>
        <w:pStyle w:val="Normal"/>
        <w:widowControl w:val="false"/>
        <w:autoSpaceDE w:val="false"/>
        <w:spacing w:lineRule="auto" w:line="240" w:before="0" w:after="0"/>
        <w:ind w:firstLine="59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01 березня 2012 рок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515-21-</w:t>
      </w:r>
      <w:r>
        <w:rPr>
          <w:rFonts w:cs="Times New Roman" w:ascii="Times New Roman" w:hAnsi="Times New Roman"/>
          <w:sz w:val="24"/>
          <w:szCs w:val="24"/>
          <w:lang w:val="en-US"/>
        </w:rPr>
        <w:t>VI</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ЛОЖЕННЯ</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 управління житлово - комунального господарства</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ілоцерківської міської ради</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гальні положення</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1. Управління житлово-комунального  господарства  Білоцерківської міської ради (далі - управління) є виконавчим органом Білоцерківської міської ради (далі – міська рада), утворюється міською радою та є підзвітним і підконтрольним раді. Метою створення управління є </w:t>
      </w:r>
      <w:r>
        <w:rPr>
          <w:rFonts w:cs="Times New Roman" w:ascii="Times New Roman" w:hAnsi="Times New Roman"/>
          <w:sz w:val="24"/>
          <w:szCs w:val="24"/>
          <w:lang w:val="uk-UA"/>
        </w:rPr>
        <w:t>забезпечення на території міста реалізації державної політики у сфері  житлово-комунального  господарства.</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Управління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рішеннями Білоцерківської міської ради та її виконавчого комітету, розпорядженнями міського голови, іншими нормативно-правовими актами та цим Положенням.</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 Управління  є юридичною особою, має самостійний баланс, розрахунковий та інші рахунки в установах  банків та Державного казначейства, печатку із відображенням Державного герба України і своїм найменуванням, печатку «для документів».</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а назва управління: Управління житлово-комунального господарства Білоцерківської міської ради.</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а назва управління: УЖКГ БМР.</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знаходження  управління: Київська область, місто Біла Церква, вулиця Шолом Алейхема, будинок 31.</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4. Управління у процесі  виконання  покладених  на  нього  завдань взаємодіє з іншими структурними підрозділами міської ради, постійними комісіями міської ради,  підприємствами,  установами та організаціями об'єднаннями громадян, не залежно від форм власності і відомчої підпорядкованості.</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val="uk-UA"/>
        </w:rPr>
        <w:t>1.5.</w:t>
      </w:r>
      <w:r>
        <w:rPr>
          <w:rFonts w:cs="Times New Roman" w:ascii="Times New Roman" w:hAnsi="Times New Roman"/>
          <w:color w:val="000000"/>
          <w:sz w:val="24"/>
          <w:szCs w:val="24"/>
          <w:lang w:val="uk-UA"/>
        </w:rPr>
        <w:t xml:space="preserve"> Управління утримується за рахунок коштів міського бюджету. Гранична чисельність працівників  управління затверджується Білоцерківською міською радою. Штатний розпис управління в межах граничної чисельності і фонду оплати праці його працівників затверджується згідно із чинним законодавством України.</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Майно управління є комунальною власністю територіальної громади міста Біла Церква і закріплене за ним на праві оперативного управління.</w:t>
      </w:r>
    </w:p>
    <w:p>
      <w:pPr>
        <w:pStyle w:val="Normal"/>
        <w:widowControl w:val="false"/>
        <w:autoSpaceDE w:val="false"/>
        <w:spacing w:lineRule="auto" w:line="240"/>
        <w:ind w:firstLine="851"/>
        <w:jc w:val="both"/>
        <w:rPr/>
      </w:pPr>
      <w:r>
        <w:rPr>
          <w:rFonts w:cs="Times New Roman" w:ascii="Times New Roman" w:hAnsi="Times New Roman"/>
          <w:color w:val="000000"/>
          <w:sz w:val="24"/>
          <w:szCs w:val="24"/>
          <w:lang w:val="uk-UA"/>
        </w:rPr>
        <w:t>1.7. Припинення діяльності, ліквідація чи реорганізація управління здійснюється за рішенням Білоцерківської міської ради в порядку, визначеному законодавством України.</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Місія управління</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ією управління є: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забезпечення на території міста реалізації державної політики у сфері  житлово-комунального  господарства, міського електротранспорту, розміщення об’єктів зовнішньої реклами, готельних послуг, ритуальних та інших послуг  (далі - житлово-комунальне господарство) насамперед щодо організації і здійснення заходів з його реформування;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аналіз стану   житлово-комунального  господарства  міста  та підготовка  пропозицій   до   проекту   місцевого   бюджету   щодо фінансування міських    програм   розвитку   житлово-комунального господарства та благоустрою міст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організація виконання   державних   програм,   розроблення  і реалізація   місцевих   програм у сфері   житлово-комунального господарства,  подання  пропозицій  до  проектів  місцевих програм соціально-економічного  розвитку  міста  щодо  поліпшення   рівня комунального  обслуговування  населення  та  благоустрою міста, енергозбереження,   стану   безпеки,  умов  праці  та  виробничого середовищ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4. забезпечення додержання   підприємствами,    установами    та організаціями міста, що надають послуги у сфері житлово-комунального господарства, вимог нормативно-правових актів у даній галузі питань; </w:t>
      </w:r>
    </w:p>
    <w:p>
      <w:pPr>
        <w:pStyle w:val="Normal"/>
        <w:spacing w:lineRule="auto" w:line="240" w:before="0" w:after="0"/>
        <w:ind w:firstLine="851"/>
        <w:jc w:val="both"/>
        <w:rPr/>
      </w:pPr>
      <w:r>
        <w:rPr>
          <w:rFonts w:cs="Times New Roman" w:ascii="Times New Roman" w:hAnsi="Times New Roman"/>
          <w:sz w:val="24"/>
          <w:szCs w:val="24"/>
          <w:lang w:val="uk-UA"/>
        </w:rPr>
        <w:t xml:space="preserve">2.5. координація роботи підприємств,  установ та організацій сфери житлово-комунального господарств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ганізація обслуговування населення підприємствами житлово-комунального господарства, організаційно-методичне забезпечення їх діяльності;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вирішення інших питань у сфері житлово-комунального господарства відповідно до законодавств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 Завдання та функції управління</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має такі завдання та функ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1. бере участь у формуванні та реалізації єдиної політики міської ради у житлово-комунальному господарстві міста та розробці механізмів реалізації прийнятих ними рішень;</w:t>
      </w:r>
    </w:p>
    <w:p>
      <w:pPr>
        <w:pStyle w:val="Normal"/>
        <w:spacing w:lineRule="auto" w:line="240" w:before="0" w:after="0"/>
        <w:ind w:firstLine="851"/>
        <w:jc w:val="both"/>
        <w:rPr/>
      </w:pPr>
      <w:r>
        <w:rPr>
          <w:rFonts w:cs="Times New Roman" w:ascii="Times New Roman" w:hAnsi="Times New Roman"/>
          <w:sz w:val="24"/>
          <w:szCs w:val="24"/>
          <w:lang w:val="uk-UA"/>
        </w:rPr>
        <w:t>3.2. готує та вносить в установленому порядку на розгляд виконавчого комітету, міської ради програми комплексного розвитку житлово-комунального господарства міста; пропозицій до формування місцевого бюджету;</w:t>
      </w:r>
    </w:p>
    <w:p>
      <w:pPr>
        <w:pStyle w:val="Normal"/>
        <w:spacing w:lineRule="auto" w:line="240" w:before="0" w:after="0"/>
        <w:ind w:firstLine="851"/>
        <w:jc w:val="both"/>
        <w:rPr/>
      </w:pPr>
      <w:r>
        <w:rPr>
          <w:rFonts w:cs="Times New Roman" w:ascii="Times New Roman" w:hAnsi="Times New Roman"/>
          <w:sz w:val="24"/>
          <w:szCs w:val="24"/>
          <w:lang w:val="uk-UA"/>
        </w:rPr>
        <w:t>3.3. координує діяльності підприємств усіх форм власності, що надають послуги у сфері житлово-комунального господарства міста;</w:t>
      </w:r>
    </w:p>
    <w:p>
      <w:pPr>
        <w:pStyle w:val="Normal"/>
        <w:spacing w:lineRule="auto" w:line="240" w:before="0" w:after="0"/>
        <w:ind w:firstLine="851"/>
        <w:jc w:val="both"/>
        <w:rPr/>
      </w:pPr>
      <w:r>
        <w:rPr>
          <w:rFonts w:cs="Times New Roman" w:ascii="Times New Roman" w:hAnsi="Times New Roman"/>
          <w:sz w:val="24"/>
          <w:szCs w:val="24"/>
          <w:lang w:val="uk-UA"/>
        </w:rPr>
        <w:t xml:space="preserve">3.4. </w:t>
      </w:r>
      <w:r>
        <w:rPr>
          <w:rFonts w:cs="Times New Roman" w:ascii="Times New Roman" w:hAnsi="Times New Roman"/>
          <w:color w:val="000000"/>
          <w:sz w:val="24"/>
          <w:szCs w:val="24"/>
          <w:lang w:val="uk-UA"/>
        </w:rPr>
        <w:t>здійснює облік житла, що належить до комунальної власності територіальної громади міста</w:t>
      </w:r>
      <w:r>
        <w:rPr>
          <w:rFonts w:cs="Times New Roman" w:ascii="Times New Roman" w:hAnsi="Times New Roman"/>
          <w:sz w:val="24"/>
          <w:szCs w:val="24"/>
          <w:lang w:val="uk-UA"/>
        </w:rPr>
        <w:t>;</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5. сприяє створенню та функціонуванню об'єднань співвласників багатоквартирних будинків у місті;</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6. контролює виконання  заходів,  спрямованих на  забезпечення  сталої  роботи житлово-комунального господарства міста в осінньо-зимовий період, об'єктів галузі в умовах виникнення  стихійного  лиха,  аварій,  катастроф  і ліквідації їх наслідків,  проводить моніторинг  підготовки  житлово-комунального господарства до роботи в осінньо-зимовий період;</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7. вживає заходів по поліпшенню  роботи підприємств з енергозбереження і оснащення відповідних об'єктів житлово-комунального господарства засобами обліку  згідно  завдань державних та регіональних програм;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8. сприяє реалізації інвестиційної політики   у  сфері будівництва,  реконструкції  і   капітального   ремонту   об'єктів житлово-комунального   господарства,   здійснює   контроль  за  їх будівництвом у межах своєї компетенції;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9. бере  участь  у  реалізації  державної  політики  у сфері екологічної безпеки, санітарного стану населених пунктів, якості питної води, поліпшення технічного і   технологічного   стану   систем   тепло -,   водопостачання  та водовідведення,   запобігання   підтопленню   міста, ліквідації його наслідків;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0. проводить  організаційну та методичну роботу,  спрямовану на  реалізацію  державної  політики  у  сфері  охорони  праці   та соціального захисту працівників житлово-комунального господарства; </w:t>
      </w:r>
    </w:p>
    <w:p>
      <w:pPr>
        <w:pStyle w:val="Normal"/>
        <w:spacing w:lineRule="auto" w:line="240" w:before="0" w:after="0"/>
        <w:ind w:firstLine="851"/>
        <w:jc w:val="both"/>
        <w:rPr/>
      </w:pPr>
      <w:r>
        <w:rPr>
          <w:rFonts w:cs="Times New Roman" w:ascii="Times New Roman" w:hAnsi="Times New Roman"/>
          <w:sz w:val="24"/>
          <w:szCs w:val="24"/>
          <w:lang w:val="uk-UA"/>
        </w:rPr>
        <w:t>3.11.</w:t>
      </w:r>
      <w:r>
        <w:rPr>
          <w:rFonts w:cs="Times New Roman" w:ascii="Times New Roman" w:hAnsi="Times New Roman"/>
          <w:color w:val="000000"/>
          <w:sz w:val="24"/>
          <w:szCs w:val="24"/>
          <w:lang w:val="uk-UA"/>
        </w:rPr>
        <w:t xml:space="preserve"> подає проекти рішень, що стосуються роботи управління, на розгляд Білоцерківської міської ради</w:t>
      </w:r>
      <w:r>
        <w:rPr>
          <w:rFonts w:cs="Times New Roman" w:ascii="Times New Roman" w:hAnsi="Times New Roman"/>
          <w:sz w:val="24"/>
          <w:szCs w:val="24"/>
          <w:lang w:val="uk-UA"/>
        </w:rPr>
        <w:t xml:space="preserve">;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2. здійснює закупівлю товарів,  робіт і послуг, необхідних для виконання своїх завдань, у порядку, встановленому законодавством;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розглядає в установленому порядку у  межах  своєї компетенції інформаційні запити, звернення громадян, підприємств, установ і організацій,  здійснює  прийом  громадян  та  вживає  відповідних заходів для вирішення порушених ними питань;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4. інформує  населення  через  засоби масової інформації про програми розвитку комунального господарства міста, організовує їх громадське обговорення; </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3.15. виконує обов’язки  робочого органу Білоцерківської міської ради  </w:t>
      </w:r>
      <w:r>
        <w:rPr>
          <w:rFonts w:cs="Times New Roman" w:ascii="Times New Roman" w:hAnsi="Times New Roman"/>
          <w:sz w:val="24"/>
          <w:szCs w:val="24"/>
          <w:lang w:val="uk-UA"/>
        </w:rPr>
        <w:t>з розміщення зовнішньої реклами</w:t>
      </w:r>
      <w:r>
        <w:rPr>
          <w:rFonts w:cs="Times New Roman" w:ascii="Times New Roman" w:hAnsi="Times New Roman"/>
          <w:color w:val="000000"/>
          <w:sz w:val="24"/>
          <w:szCs w:val="24"/>
          <w:lang w:val="uk-UA"/>
        </w:rPr>
        <w:t xml:space="preserve">; </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3.16. подає на розгляд Білоцерківської міської ради проекти відповідних рішень щодо визначення балансоутримувача об’єктів благоустрою, житлового фонду, що належать до комунальної власності територіальної громади міста Біла Церква;</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w:t>
      </w:r>
      <w:r>
        <w:rPr>
          <w:rFonts w:cs="Times New Roman" w:ascii="Times New Roman" w:hAnsi="Times New Roman"/>
          <w:sz w:val="24"/>
          <w:szCs w:val="24"/>
          <w:lang w:val="uk-UA"/>
        </w:rPr>
        <w:t xml:space="preserve"> виконує інші функції, передбачені законодавством.</w:t>
      </w:r>
    </w:p>
    <w:p>
      <w:pPr>
        <w:pStyle w:val="Normal"/>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4. Права управління</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має право:</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 залучати спеціалістів інших структурних підрозділів  міської ради та її виконавчого комітету,  підприємств, установ та організацій, об'єднань громадян (за погодженням з їх керівниками) до розгляду питань,  що належать до його компетенції;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4.2. одержувати в  установленому  порядку  від  інших  структурних підрозділів міської ради та її виконавчого комітету,  підприємств,  установ та організацій  інформацію, документи  та  інші  матеріали,  а  від місцевих органів державної статистики статистичні дані,  необхідні  для  виконання покладених на нього завдань;</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4.3. здійснювати контроль, проводити перевірки підпорядкованих йому комунальних підприємств, проводити інспекції та аналітичну роботу з питань, що належать до його компетен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4.4. скликати у встановленому порядку наради з питань, які належать до його компетен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5. виступати замовником робіт у сфері житлово-комунального господарства. </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5. Відповідальність</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5.1. Посадові особи управління несуть відповідальність за порушення норм права згідно чинного законодавства України.</w:t>
      </w:r>
    </w:p>
    <w:p>
      <w:pPr>
        <w:pStyle w:val="Normal"/>
        <w:widowControl w:val="false"/>
        <w:autoSpaceDE w:val="false"/>
        <w:spacing w:lineRule="auto" w:line="240" w:before="0" w:after="0"/>
        <w:ind w:firstLine="851"/>
        <w:jc w:val="both"/>
        <w:rPr/>
      </w:pPr>
      <w:r>
        <w:rPr>
          <w:rFonts w:cs="Times New Roman" w:ascii="Times New Roman" w:hAnsi="Times New Roman"/>
          <w:bCs/>
          <w:color w:val="000000"/>
          <w:sz w:val="24"/>
          <w:szCs w:val="24"/>
          <w:lang w:val="uk-UA"/>
        </w:rPr>
        <w:t>5.2. Управлінню організаційно підпорядковуютьс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і підприємства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Житлово – експлуатаційні контори №№1, 6, 7;</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комунальне підприємство Б</w:t>
      </w:r>
      <w:r>
        <w:rPr>
          <w:rFonts w:cs="Times New Roman" w:ascii="Times New Roman" w:hAnsi="Times New Roman"/>
          <w:bCs/>
          <w:color w:val="000000"/>
          <w:sz w:val="24"/>
          <w:szCs w:val="24"/>
          <w:lang w:val="uk-UA"/>
        </w:rPr>
        <w:t xml:space="preserve">ілоцерківської міської ради  </w:t>
      </w:r>
      <w:r>
        <w:rPr>
          <w:rFonts w:cs="Times New Roman" w:ascii="Times New Roman" w:hAnsi="Times New Roman"/>
          <w:color w:val="000000"/>
          <w:sz w:val="24"/>
          <w:szCs w:val="24"/>
          <w:lang w:val="uk-UA"/>
        </w:rPr>
        <w:t>«Міськреклам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Білоцерківської міської ради  «С</w:t>
      </w:r>
      <w:r>
        <w:rPr>
          <w:rFonts w:cs="Times New Roman" w:ascii="Times New Roman" w:hAnsi="Times New Roman"/>
          <w:color w:val="000000"/>
          <w:sz w:val="24"/>
          <w:szCs w:val="24"/>
          <w:lang w:val="uk-UA"/>
        </w:rPr>
        <w:t>лужба приватизації державного житлового фонду»;</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Підприємство готельного господарств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Спецкомбінат з надання ритуальних послуг»;</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 xml:space="preserve">«Міська служба замовника»;    </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Білоцерківської міської ради  «</w:t>
      </w:r>
      <w:r>
        <w:rPr>
          <w:rFonts w:cs="Times New Roman" w:ascii="Times New Roman" w:hAnsi="Times New Roman"/>
          <w:color w:val="000000"/>
          <w:sz w:val="24"/>
          <w:szCs w:val="24"/>
          <w:lang w:val="uk-UA"/>
        </w:rPr>
        <w:t>Тролейбусне управлінн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а установа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Інспекція з благоустрою міста Біла Церкв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Білоцерківської міської ради  «Білоцерківтепломереж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Білоцерківської міської ради  «Білоцерківводоканал».</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Структура управління</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val="uk-UA"/>
        </w:rPr>
        <w:t xml:space="preserve">6.1. Управління  очолює  начальник,  який призначається на посаду і звільняється з посади міським головою. </w:t>
      </w:r>
      <w:r>
        <w:rPr>
          <w:rFonts w:cs="Times New Roman" w:ascii="Times New Roman" w:hAnsi="Times New Roman"/>
          <w:color w:val="000000"/>
          <w:sz w:val="24"/>
          <w:szCs w:val="24"/>
          <w:lang w:val="uk-UA"/>
        </w:rPr>
        <w:t>Начальник управління  має  першого  заступника  та заступників,  які призначаються на посаду і звільняються з посади міським головою з дотриманням вимог Закону України «Про службу в органах місцевого самоврядування».</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Начальник управління: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6.2.1. здійснює керівництво діяльністю управління, без доручення діє від імені управління та представляє його інтереси у відносинах з державними органами, органами місцевого самоврядування, підприємствами, установами та організаціями незалежно від форм власності;</w:t>
      </w:r>
    </w:p>
    <w:p>
      <w:pPr>
        <w:pStyle w:val="Normal"/>
        <w:tabs>
          <w:tab w:val="clear" w:pos="708"/>
          <w:tab w:val="left" w:pos="3750"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2. здійснює керівництво роботою управління, несе персональну відповідальність за  виконання покладених на управління завдань;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3. затверджує функціональні  обов'язки  працівників  управління  ;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4. подає на розгляд міської ради штатний розпис управління в межах граничної чисельності та фонду оплати праці його працівників;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5. подає на затвердження міському голові план асигнувань та штатний розпис управління в межах граничної чисельності і фонду оплати праці його працівників;</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6.2.6. видає  у  межах  своєї  компетенції накази,  організує і контролює їх виконанн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6.2.7. розпоряджається коштами в межах затвердженого кошторису на утримання управлінн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6.2.8. призначає на посади і звільняє з посад працівників управлінн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6.2.9. укладає від імені управління угоди, договори, правочини в межах компетенції управлінн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6.2.10. здійснює інші  повноваження, що передбачені  цим Положенням.</w:t>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Взаємодії управління</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7.1. Управління постійно здійснює взаємодію з депутатами, постійними комісіями міської ради, відділами, управліннями і службами міської ради, з органами державного управління, а також з організаціями </w:t>
      </w:r>
      <w:r>
        <w:rPr>
          <w:rFonts w:cs="Times New Roman" w:ascii="Times New Roman" w:hAnsi="Times New Roman"/>
          <w:sz w:val="24"/>
          <w:szCs w:val="24"/>
          <w:lang w:val="uk-UA"/>
        </w:rPr>
        <w:t>не залежно від форм власності і відомчої підпорядкованості.</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кретар</w:t>
      </w:r>
      <w:r>
        <w:rPr>
          <w:rFonts w:cs="Times New Roman" w:ascii="Times New Roman" w:hAnsi="Times New Roman"/>
          <w:color w:val="000000"/>
          <w:sz w:val="24"/>
          <w:szCs w:val="24"/>
          <w:lang w:val="uk-UA"/>
        </w:rPr>
        <w:t xml:space="preserve"> міської </w:t>
      </w:r>
      <w:r>
        <w:rPr>
          <w:rFonts w:cs="Times New Roman" w:ascii="Times New Roman" w:hAnsi="Times New Roman"/>
          <w:color w:val="000000"/>
          <w:sz w:val="24"/>
          <w:szCs w:val="24"/>
        </w:rPr>
        <w:t>ради</w:t>
      </w:r>
      <w:r>
        <w:rPr>
          <w:rFonts w:cs="Times New Roman" w:ascii="Times New Roman" w:hAnsi="Times New Roman"/>
          <w:color w:val="000000"/>
          <w:sz w:val="24"/>
          <w:szCs w:val="24"/>
          <w:lang w:val="uk-UA"/>
        </w:rPr>
        <w:tab/>
        <w:tab/>
        <w:tab/>
        <w:tab/>
        <w:tab/>
        <w:tab/>
      </w:r>
      <w:r>
        <w:rPr>
          <w:rFonts w:cs="Times New Roman" w:ascii="Times New Roman" w:hAnsi="Times New Roman"/>
          <w:color w:val="000000"/>
          <w:sz w:val="24"/>
          <w:szCs w:val="24"/>
        </w:rPr>
        <w:t>О.Б. Олійник</w:t>
      </w:r>
    </w:p>
    <w:p>
      <w:pPr>
        <w:pStyle w:val="Normal"/>
        <w:widowControl w:val="false"/>
        <w:autoSpaceDE w:val="false"/>
        <w:spacing w:lineRule="auto" w:line="24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6">
    <w:name w:val="Текст"/>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6:33:00Z</dcterms:created>
  <dc:creator>Андрей</dc:creator>
  <dc:description/>
  <cp:keywords/>
  <dc:language>en-US</dc:language>
  <cp:lastModifiedBy>Lubov</cp:lastModifiedBy>
  <cp:lastPrinted>2011-12-05T09:32:00Z</cp:lastPrinted>
  <dcterms:modified xsi:type="dcterms:W3CDTF">2011-12-06T07:30:00Z</dcterms:modified>
  <cp:revision>4</cp:revision>
  <dc:subject/>
  <dc:title>Проект</dc:title>
</cp:coreProperties>
</file>